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eastAsia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</w:r>
    </w:p>
    <w:p>
      <w:pPr>
        <w:pStyle w:val="Heading"/>
        <w:ind w:firstLine="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t>ДОГОВІР №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firstLine="3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>про надання послуг</w:t>
      </w:r>
    </w:p>
    <w:p>
      <w:pPr>
        <w:pStyle w:val="Normal"/>
        <w:ind w:firstLine="3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>з комплексного матеріально-технічного забезпечення заходів за кордоно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м. Київ </w:t>
        <w:tab/>
        <w:tab/>
        <w:tab/>
        <w:tab/>
        <w:tab/>
        <w:tab/>
        <w:tab/>
        <w:tab/>
        <w:tab/>
        <w:t xml:space="preserve">   «01» березня 2025 рок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Міжнародний благодійний фонд «Альянс громадського здоров’я» </w:t>
      </w:r>
      <w:r>
        <w:rPr>
          <w:rFonts w:cs="Arial" w:ascii="Arial" w:hAnsi="Arial"/>
          <w:sz w:val="22"/>
          <w:szCs w:val="22"/>
          <w:lang w:val="uk-UA"/>
        </w:rPr>
        <w:t>(далі –</w:t>
      </w:r>
      <w:r>
        <w:rPr>
          <w:rFonts w:cs="Arial" w:ascii="Arial" w:hAnsi="Arial"/>
          <w:b/>
          <w:sz w:val="22"/>
          <w:szCs w:val="22"/>
          <w:lang w:val="uk-UA"/>
        </w:rPr>
        <w:t xml:space="preserve"> «ЗАМОВНИК»</w:t>
      </w:r>
      <w:r>
        <w:rPr>
          <w:rFonts w:cs="Arial" w:ascii="Arial" w:hAnsi="Arial"/>
          <w:sz w:val="22"/>
          <w:szCs w:val="22"/>
          <w:lang w:val="uk-UA"/>
        </w:rPr>
        <w:t>),                          юридична особа у відповідності до законодавства Украї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uk-UA"/>
        </w:rPr>
        <w:t xml:space="preserve"> в особі Виконавчого директора Клепікова Андрія Олександровича, який діє на підставі Статуту, з однієї сторони,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Та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(далі</w:t>
      </w:r>
      <w:r>
        <w:rPr>
          <w:rFonts w:cs="Arial" w:ascii="Arial" w:hAnsi="Arial"/>
          <w:b/>
          <w:sz w:val="22"/>
          <w:szCs w:val="22"/>
          <w:lang w:val="uk-UA"/>
        </w:rPr>
        <w:t xml:space="preserve"> – «ВИКОНАВЕЦЬ</w:t>
      </w:r>
      <w:r>
        <w:rPr>
          <w:rFonts w:cs="Arial" w:ascii="Arial" w:hAnsi="Arial"/>
          <w:sz w:val="22"/>
          <w:szCs w:val="22"/>
          <w:lang w:val="uk-UA"/>
        </w:rPr>
        <w:t>»), в особі Директора, який діє я на підставі , з іншої сторони, надалі ЗАМОВНИК та ВИКОНАВЕЦЬ кожен окремо іменується як Сторона та разом – як Сторони, уклали цей Договір №  про надання послуг з комплексного матеріально-технічного забезпечення заходів за кордоном про наступне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ПРЕДМЕТ ДОГОВОРУ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ЗАМОВНИК доручає, а ВИКОНАВЕЦЬ приймає на себе зобов'язання з комплексного матеріально-технічного забезпечення наступних заходів за межами України: прес-конференцій, презентацій, тренінгів, семінарів й інших заходів інформаційно-пізнавального й навчального характеру (тут і далі </w:t>
      </w:r>
      <w:r>
        <w:rPr>
          <w:rFonts w:cs="Arial" w:ascii="Arial" w:hAnsi="Arial"/>
          <w:b/>
          <w:sz w:val="22"/>
          <w:szCs w:val="22"/>
          <w:lang w:val="uk-UA"/>
        </w:rPr>
        <w:t>«ЗАХОДИ»</w:t>
      </w:r>
      <w:r>
        <w:rPr>
          <w:rFonts w:cs="Arial" w:ascii="Arial" w:hAnsi="Arial"/>
          <w:sz w:val="22"/>
          <w:szCs w:val="22"/>
          <w:lang w:val="uk-UA"/>
        </w:rPr>
        <w:t>)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ослуги за Договором надаються у наступному порядку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для замовлення кожного окремого Заходу ЗАМОВНИК надає ВИКОНАВЦЮ Заявку, яка складається за формою, яку наведено у Додатку № 1 до Договору (зазначена форма може змінюватися ЗАМОВНИКОМ за необхідністю у односторонньому порядку) та містить специфікацію послуг (зокрема, їх обсяг, асортимент, строки виконання). Така Заявка подається ВИКОНАВЦЮ не менш ніж за </w:t>
      </w:r>
      <w:r>
        <w:rPr>
          <w:rFonts w:cs="Arial" w:ascii="Arial" w:hAnsi="Arial"/>
          <w:sz w:val="22"/>
          <w:szCs w:val="22"/>
        </w:rPr>
        <w:t>20 (двадцать) -</w:t>
      </w:r>
      <w:r>
        <w:rPr>
          <w:rFonts w:cs="Arial" w:ascii="Arial" w:hAnsi="Arial"/>
          <w:sz w:val="22"/>
          <w:szCs w:val="22"/>
          <w:lang w:val="uk-UA"/>
        </w:rPr>
        <w:t xml:space="preserve"> 30 (тридцять) календарних днів до бажаної дати початку ЗАХОДУ.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ИКОНАВЕЦЬ у свою чергу протягом 7 (</w:t>
      </w:r>
      <w:r>
        <w:rPr>
          <w:rFonts w:cs="Arial" w:ascii="Arial" w:hAnsi="Arial"/>
          <w:i/>
          <w:sz w:val="22"/>
          <w:szCs w:val="22"/>
          <w:lang w:val="uk-UA"/>
        </w:rPr>
        <w:t>Сьоми</w:t>
      </w:r>
      <w:r>
        <w:rPr>
          <w:rFonts w:cs="Arial" w:ascii="Arial" w:hAnsi="Arial"/>
          <w:sz w:val="22"/>
          <w:szCs w:val="22"/>
          <w:lang w:val="uk-UA"/>
        </w:rPr>
        <w:t>) банківських днів надає ЗАМОВНИКУ складений у відповідності до Заявки попередній Кошторис ЗАХОДУ. ЗАМОВНИК погоджує такий Кошторис ЗАХОДУ, не пізніше ніж за 10 (</w:t>
      </w:r>
      <w:r>
        <w:rPr>
          <w:rFonts w:cs="Arial" w:ascii="Arial" w:hAnsi="Arial"/>
          <w:i/>
          <w:sz w:val="22"/>
          <w:szCs w:val="22"/>
          <w:lang w:val="uk-UA"/>
        </w:rPr>
        <w:t>десять) – 14 (чотирнадцять)</w:t>
      </w:r>
      <w:r>
        <w:rPr>
          <w:rFonts w:cs="Arial" w:ascii="Arial" w:hAnsi="Arial"/>
          <w:sz w:val="22"/>
          <w:szCs w:val="22"/>
          <w:lang w:val="uk-UA"/>
        </w:rPr>
        <w:t xml:space="preserve"> календарних днів до дати початку ЗАХОДУ, після чого він підписується сторонами. Кошторис Заходу складається за формою, яка наведена у Додатку №1 до цього Договору. Попередній Кошторис кожного Заходу є додатком до Договору, становить його невід’ємну частину, містить слово «Попередній» у назві кошторису та нумерується наступним чином: Додаток № 1 - (х), де х – це цифра, яка є порядковим номером Кошторису Заходу.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Оскільки умовами тендеру на відбір постачальника послуг з комплексного                                     матеріально-технічного забезпечення ЗАХОДІВ, проведеного у відповідності до процедур ЗАМОВНИКА, та одним з переможців якого є ВИКОНАВЕЦЬ, передбачено надання послуг декількома постачальниками Сторони погодились визначити наступний порядок співпраці за Договором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3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ОРОНИ дійшли згоди, що для проведення ЗАХОДІВ за межами України для кожного окремого випадку буде проводитись конкурс із залученням усіх переможців тендеру за ЛОТОМ №2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2. ПРАВА ТА ОБОВ'ЯЗКИ СТОРІН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  <w:lang w:val="uk-UA"/>
        </w:rPr>
        <w:t>ВИКОНАВЕЦЬ за цим Договором приймає на себе наступні зобов'язання: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часно, у строки, обумовлені угодою СТОРІН в повному обсязі надавати ЗАМОВНИКУ послуги, передбачені даним Договором і Кошторисом ЗАХОДУ, у тому числі, але не обмежуючись: належне забезпечення проживання, харчування та транспортування учасників ЗАХОДУ, надання приміщень і устаткування для проведення ЗАХОДУ, а також забезпечення проведення власне ЗАХОДУ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тільки за письмовим узгодженням із ЗАМОВНИКОМ проводити заміну, збільшення або зменшення обсягу зазначених у кошторисі ЗАХОДУ послуг або змінювати вартість, зазначених у кошторисі ЗАХОДУ послуг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випадку зміни обсягу та/або специфікації послуг за запитом ЗАМОВНИКА,  вчасно та/або у розумний строк повідомляти своїх контрагентів та вживати усіх заходів для зменшення штрафних санкцій та/або відшкодувань будь-якого характеру, пов’язаних зі зміною обсягу та/або специфікації послуг; 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кладати усі правочини з контрагентами щодо проведення ЗАХОДУ на умовах найбільш вигідних для ЗАМОВНИКА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належним чином, з урахуванням запитів Замовника та у відповідності до чинного законодавства України, складати та оформлювати будь-які документи, які стосуються виконання цього Договору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при виконанні своїх обов’язків за цим Договором, зокрема при підготовці кошторису ЗАХОДУ, керуватися умовами, викладеними у Додатках до цього Договору та використовувати зазначені у Додатках до Договору ціни та тарифи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надавати ЗАМОВНИКУ у випадках, передбачених цим Договором, або додатками до нього, а також на окремий запит ЗАМОВНИКА, документальне підтвердження вартості будь-яких робіт та/або послуг, передбачених Кошторисом Заходу або додатково погоджених Сторонами, зокрема, тих, які надаються третіми особами, контрагентами ВИКОНАВЦЯ; 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тримуватися конфіденційності інформації щодо діяльності ЗАМОВНИКА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  <w:lang w:val="uk-UA"/>
        </w:rPr>
        <w:t>ЗАМОВНИК за даним договором приймає на себе наступні зобов'язання: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вчасно заявкою сповіщати ВИКОНАВЦЯ про ЗАХІД, його характеристики і бажані умови його проведення;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часно оплачувати послуги ВИКОНАВЦЯ у порядку, передбаченими цим Договором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6533" w:hanging="653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  <w:lang w:val="uk-UA"/>
        </w:rPr>
        <w:t>ВИКОНАВЕЦЬ за даним Договором має право:</w:t>
      </w:r>
    </w:p>
    <w:p>
      <w:pPr>
        <w:pStyle w:val="TextBody"/>
        <w:tabs>
          <w:tab w:val="clear" w:pos="708"/>
          <w:tab w:val="left" w:pos="720" w:leader="none"/>
        </w:tabs>
        <w:ind w:left="653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питувати та отримувати від ЗАМОВНИКА додаткову інформацію для уточнення умов викладених у Заявці на проведення ЗАХОДУ;</w:t>
      </w:r>
    </w:p>
    <w:p>
      <w:pPr>
        <w:pStyle w:val="TextBody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магати від ВИКОНАВЦЯ первинну документацію по кожному окремому заходу для перевірки калькуляції затрат, що мають бути належним чином оформлені (з відповідними печатками та підписами, наприклад, банківська виписка з відмітками банку, платіжне доручення тощо).</w:t>
      </w:r>
    </w:p>
    <w:p>
      <w:pPr>
        <w:pStyle w:val="TextBody"/>
        <w:tabs>
          <w:tab w:val="clear" w:pos="708"/>
          <w:tab w:val="left" w:pos="1134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3.3.   отримувати від ЗАМОВНИКА інформацію щодо планованих ЗАХОДІВ для вчасного та належного планування своєї діяльності.</w:t>
      </w:r>
    </w:p>
    <w:p>
      <w:pPr>
        <w:pStyle w:val="TextBody"/>
        <w:tabs>
          <w:tab w:val="clear" w:pos="708"/>
          <w:tab w:val="left" w:pos="72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6533" w:hanging="653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  <w:lang w:val="uk-UA"/>
        </w:rPr>
        <w:t>ЗАМОВНИК за даним Договором має право:</w:t>
      </w:r>
    </w:p>
    <w:p>
      <w:pPr>
        <w:pStyle w:val="TextBody"/>
        <w:tabs>
          <w:tab w:val="clear" w:pos="708"/>
          <w:tab w:val="left" w:pos="720" w:leader="none"/>
        </w:tabs>
        <w:ind w:left="653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имагати документальне підтвердження вартості будь-яких робіт та/або послуг, передбачених Кошторисом Заходу або додатково погоджених Сторонами, зокрема, тих, які надаються третіми особами, контрагентами ВИКОНАВЦЯ; 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имагати зменшення вартості послуг, не приймати та не оплачувати послуги  у випадку, якщо вартість послуг ВИКОНАВЦЯ не відповідає Договору та додаткам до нього, зокрема, у випадку, якщо вартість послуг третіх осіб, контрагентів ВИКОНАВЦЯ, не буде підтверджена документально у відповідності до п. 2.1.7. Договору, або відрізнятися від фактичної вартості таких послуг з урахуванням відсотка за сервісне обслуговування та накладних витрат ВИКОНАВЦЯ з урахуванням знижок, передбачених Додатками до Договору.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  <w:t>Вартість, порядок прийому-передачі та оплати послуг</w:t>
      </w:r>
    </w:p>
    <w:p>
      <w:pPr>
        <w:pStyle w:val="TextBody"/>
        <w:ind w:left="540" w:hanging="0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bookmarkStart w:id="0" w:name="_Ref494187058"/>
      <w:r>
        <w:rPr>
          <w:rFonts w:cs="Arial" w:ascii="Arial" w:hAnsi="Arial"/>
          <w:sz w:val="22"/>
          <w:szCs w:val="22"/>
          <w:lang w:val="uk-UA"/>
        </w:rPr>
        <w:t>Вартість комплексного обслуговування кожного конкретного ЗАХОДУ визначається відповідно до фінального Кошторису ЗАХОДУ, який є додатком до Договору, становить його невід’ємну частину, містить слово «Фінальний» у назві кошторису та нумерується наступним чином: Додаток № 1 - (х), де х – це цифра, яка є порядковим номером Кошторису Заходу. Фінальний Кошторис ЗАХОДУ додається до Акту прийому - передачі наданих послуг. У разі збільшення або зменшення фактичної вартості наданих послуг у порівнянні з Попереднім Кошторисом ЗАХОДУ підстави такої зміни обґрунтовуються у відповідному Акті прийому-передачі наданих послуг з підтвердженням процедури, викладеної у п. 2.1.2. цього Договору.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Оплата комплексного обслуговування кожного конкретного ЗАХОДУ здійснюється ЗАМОВНИКОМ на підставі: а) Попереднього Кошторису ЗАХОДУ для передоплати; б) підписаного сторонами Акту прийому-передачі наданих послуг, до якого додається фінальний Кошторис ЗАХОДУ шляхом безготівкового перерахування відповідної суми на поточний рахунок ВИКОНАВЦЯ у наступному порядку: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10"/>
        </w:numPr>
        <w:ind w:left="720" w:right="-61" w:hanging="153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50%-70% передплати від суми, зазначеної у попередньому Кошторисі Заходу, протягом 5 (</w:t>
      </w:r>
      <w:r>
        <w:rPr>
          <w:rFonts w:cs="Arial" w:ascii="Arial" w:hAnsi="Arial"/>
          <w:i/>
          <w:sz w:val="22"/>
          <w:szCs w:val="22"/>
          <w:lang w:val="uk-UA"/>
        </w:rPr>
        <w:t>П’яти</w:t>
      </w:r>
      <w:r>
        <w:rPr>
          <w:rFonts w:cs="Arial" w:ascii="Arial" w:hAnsi="Arial"/>
          <w:sz w:val="22"/>
          <w:szCs w:val="22"/>
          <w:lang w:val="uk-UA"/>
        </w:rPr>
        <w:t>) банківських днів з моменту затвердження такого Кошторису ЗАМОВНИКОМ.</w:t>
      </w:r>
    </w:p>
    <w:p>
      <w:pPr>
        <w:pStyle w:val="Normal"/>
        <w:ind w:left="720" w:right="-61" w:hanging="15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10"/>
        </w:numPr>
        <w:ind w:left="720" w:right="-61" w:hanging="153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сума, яка становить різницю між сумами, зазначеними у фінальному та попередньому Кошторисах Заходу, протягом 5 (</w:t>
      </w:r>
      <w:r>
        <w:rPr>
          <w:rFonts w:cs="Arial" w:ascii="Arial" w:hAnsi="Arial"/>
          <w:i/>
          <w:sz w:val="22"/>
          <w:szCs w:val="22"/>
          <w:lang w:val="uk-UA"/>
        </w:rPr>
        <w:t>П’яти</w:t>
      </w:r>
      <w:r>
        <w:rPr>
          <w:rFonts w:cs="Arial" w:ascii="Arial" w:hAnsi="Arial"/>
          <w:sz w:val="22"/>
          <w:szCs w:val="22"/>
          <w:lang w:val="uk-UA"/>
        </w:rPr>
        <w:t>) – 10 (десяти) банківських днів з моменту підписання Акту  прийому – передачі наданих послуг.</w:t>
      </w:r>
    </w:p>
    <w:p>
      <w:pPr>
        <w:pStyle w:val="Normal"/>
        <w:ind w:left="720" w:right="708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окремих випадках ЗАМОВНИК за домовленістю з ВИКОНАВЦЕМ має право здійснювати передоплату за ЗАХОДОМ у розмірі більшому ніж це передбачено п. 3.2. Договору. Підтвердженням такої домовленості Сторін є оплата ЗАМОВНИКОМ відповідного рахунку, який виставлено ВИКОНАВЦЕМ.  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bookmarkStart w:id="1" w:name="_Ref494187058"/>
      <w:r>
        <w:rPr>
          <w:rFonts w:cs="Arial" w:ascii="Arial" w:hAnsi="Arial"/>
          <w:sz w:val="22"/>
          <w:szCs w:val="22"/>
          <w:lang w:val="uk-UA"/>
        </w:rPr>
        <w:t>Зобов’язання ВИКОНАВЦЯ по даному Договору за кожним окремим ЗАХОДОМ вважаються виконаними у разі підписання уповноваженими представниками Сторін відповідного Акту прийому-передачі наданих послуг</w:t>
      </w:r>
      <w:bookmarkEnd w:id="1"/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орядок прийняття ЗАМОВНИКОМ наданих послуг та підписання Акту </w:t>
      </w:r>
      <w:bookmarkStart w:id="2" w:name="OLE_LINK1"/>
      <w:r>
        <w:rPr>
          <w:rFonts w:cs="Arial" w:ascii="Arial" w:hAnsi="Arial"/>
          <w:sz w:val="22"/>
          <w:szCs w:val="22"/>
          <w:lang w:val="uk-UA"/>
        </w:rPr>
        <w:t xml:space="preserve">прийому-передачі </w:t>
      </w:r>
      <w:bookmarkEnd w:id="2"/>
      <w:r>
        <w:rPr>
          <w:rFonts w:cs="Arial" w:ascii="Arial" w:hAnsi="Arial"/>
          <w:sz w:val="22"/>
          <w:szCs w:val="22"/>
          <w:lang w:val="uk-UA"/>
        </w:rPr>
        <w:t>наданих послуг є наступним: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КОНАВЕЦЬ надає ЗАМОВНИКУ проект Акту прийому-передачі наданих послуг  та фінальний Кошторис ЗАХОДУ, які розглядаються ЗАМОВНИКОМ не більше 3 (</w:t>
      </w:r>
      <w:r>
        <w:rPr>
          <w:rFonts w:cs="Arial" w:ascii="Arial" w:hAnsi="Arial"/>
          <w:i/>
          <w:sz w:val="22"/>
          <w:szCs w:val="22"/>
          <w:lang w:val="uk-UA"/>
        </w:rPr>
        <w:t>Трьох</w:t>
      </w:r>
      <w:r>
        <w:rPr>
          <w:rFonts w:cs="Arial" w:ascii="Arial" w:hAnsi="Arial"/>
          <w:sz w:val="22"/>
          <w:szCs w:val="22"/>
          <w:lang w:val="uk-UA"/>
        </w:rPr>
        <w:t>) банківських днів з моменту їх отримання. ЗАМОВНИК повинен надати ВИКОНАВЦЮ підписані Акт прийому-передачі наданих послуг та фінальний Кошторис ЗАХОДУ або мотивовану відмову від прийняття послуг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ЗАМОВНИК має право запитати у ВИКОНАВЦЯ документальне підтвердження вартості робіт та/або послуг, як це визначено п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2.1.7. Договору.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випадку мотивованої відмови ЗАМОВНИКА від прийняття послуг уповноваженими особами Сторін може складатись двосторонній акт про порушення умов Договору, в якому визначаються строки виправлення недоліків за Договором, які ВИКОНАВЕЦЬ виконує своїми силами і за свій рахунок, та/або визначається порядок врегулювання Сторонами відповідної ситуації щодо порушень умов Договору. 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Сторони погодились, що ненадання ВИКОНАВЦЕМ ЗАМОВНИКУ документального підтвердження вартості будь-яких робіт та/або послуг, передбачених Кошторисом Заходу або додатково погоджених Сторонами, зокрема, тих, які надаються третіми особами, контрагентами ВИКОНАВЦЯ, як це визначено п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uk-UA"/>
        </w:rPr>
        <w:t>2.1.7. Договору, є порушенням умов цього Договору.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ісля усунення ВИКОНАВЦЕМ недоліків, виявлених ЗАМОВНИКОМ, Сторонами складається і підписується Акт прийому-передачі наданих послуг. У випадку неможливості виправлення недоліків ВИКОНАВЕЦЬ несе відповідальність відповідно до умов цього Договору та законодавства України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1"/>
        </w:numPr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ІДПОВІДАЛЬНІСТЬ СТОРІН ЗА ДОГОВОРОМ</w:t>
      </w:r>
    </w:p>
    <w:p>
      <w:pPr>
        <w:pStyle w:val="TextBody"/>
        <w:ind w:left="720" w:hanging="0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 випадку несвоєчасного виконання СТОРОНАМИ своїх грошових зобов'язань за цим Договором, їм нараховується пеня в розмірі подвійної облікової ставки НБУ від суми заборгованості за кожний день прострочення виконання зобов'язань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У випадку неповного надання учасникам ЗАХОДУ комплексу послуг, передбачених даним Договором і кошторисом ЗАХОДУ, ВИКОНАВЕЦЬ відшкодовує ЗАМОВНИКОВІ в строк не пізніше </w:t>
      </w:r>
      <w:r>
        <w:rPr>
          <w:rFonts w:cs="Arial" w:ascii="Arial" w:hAnsi="Arial"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  <w:lang w:val="uk-UA"/>
        </w:rPr>
        <w:t>(</w:t>
      </w:r>
      <w:r>
        <w:rPr>
          <w:rFonts w:cs="Arial" w:ascii="Arial" w:hAnsi="Arial"/>
          <w:i/>
          <w:sz w:val="22"/>
          <w:szCs w:val="22"/>
          <w:lang w:val="uk-UA"/>
        </w:rPr>
        <w:t>Трьох</w:t>
      </w:r>
      <w:r>
        <w:rPr>
          <w:rFonts w:cs="Arial" w:ascii="Arial" w:hAnsi="Arial"/>
          <w:sz w:val="22"/>
          <w:szCs w:val="22"/>
          <w:lang w:val="uk-UA"/>
        </w:rPr>
        <w:t>) банківських днів після закінчення ЗАХОДУ вартість ненаданих послуг, або ЗАМОВНИК має право в односторонньому порядку зменшити суму оплати на суму вартості ненаданих та/або наданих неналежним чином послуг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випадку порушення ВИКОНАВЦЕМ умов цього Договору ЗАМОВНИК має право накласти штраф у розмірі 1 (</w:t>
      </w:r>
      <w:r>
        <w:rPr>
          <w:rFonts w:cs="Arial" w:ascii="Arial" w:hAnsi="Arial"/>
          <w:i/>
          <w:sz w:val="22"/>
          <w:szCs w:val="22"/>
          <w:lang w:val="uk-UA"/>
        </w:rPr>
        <w:t>Одного</w:t>
      </w:r>
      <w:r>
        <w:rPr>
          <w:rFonts w:cs="Arial" w:ascii="Arial" w:hAnsi="Arial"/>
          <w:sz w:val="22"/>
          <w:szCs w:val="22"/>
          <w:lang w:val="uk-UA"/>
        </w:rPr>
        <w:t xml:space="preserve">) відсотку від вартості ЗАХОДУ, визначеної у кошторисі Заходу, за кожен випадок такого порушення.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випадку невиконання ВИКОНАВЦЕМ п. 2.1.3. Договору вартість штрафних санкцій та/або відшкодувань будь-якого характеру (наприклад, за відміну бронювання місць проживання, оплату харчування відсутніх учасників ЗАХОДУ тощо) оплачується ВИКОНАВЦЕМ.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Якщо ЗАМОВНИКОМ при прийнятті послуг буде визначено факт відсутності документального підтвердження, як це визначено п. 2.1.7. Договору, ЗАМОВНИК має право накласти на ВИКОНАВЦЯ штраф у розмірі вартості документально непідтверджених робіт та/або послуг. 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25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ФОРС-МАЖОР</w:t>
      </w:r>
    </w:p>
    <w:p>
      <w:pPr>
        <w:pStyle w:val="TextBody"/>
        <w:ind w:left="540" w:hanging="0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ОРОНИ не несуть відповідальності за неналежне виконання або невиконання умов даного Договору у випадку, якщо таке неналежне виконання або невиконання обумовлене                    форс-мажорними обставинами, тобто такими обставинами, які перебувають поза обґрунтованим і розумним контролем СТОРІН і не залежать від їхньої волі. СТОРОНИ домовилися вважати форс-мажорними наступні обставини: бойові дії в країні проведення ЗАХОДУ; землетруси, повені, смерчі, урагани та інші стихійні лиха; прийняття законів й інших рішень органами державної влади України, які б перешкоджали виконанню СТОРОНАМИ умов даного Договору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випадку неможливості проведення ЗАХОДУ внаслідок форс-мажорних обставин, ВИКОНАВЕЦЬ зобов'язується сповістити про це ЗАМОВНИКА в письмовій формі і відшкодувати йому оплачену вартість проведення ЗАХОДУ за винятком фактичних витрат, понесених ВИКОНАВЦЕМ, у строк не пізніше 3 (</w:t>
      </w:r>
      <w:r>
        <w:rPr>
          <w:rFonts w:cs="Arial" w:ascii="Arial" w:hAnsi="Arial"/>
          <w:i/>
          <w:sz w:val="22"/>
          <w:szCs w:val="22"/>
          <w:lang w:val="uk-UA"/>
        </w:rPr>
        <w:t>Трьох</w:t>
      </w:r>
      <w:r>
        <w:rPr>
          <w:rFonts w:cs="Arial" w:ascii="Arial" w:hAnsi="Arial"/>
          <w:sz w:val="22"/>
          <w:szCs w:val="22"/>
          <w:lang w:val="uk-UA"/>
        </w:rPr>
        <w:t>) банківських днів після такого повідомлення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25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РЯДОК ВИРІШЕННЯ СПОРІВ</w:t>
      </w:r>
    </w:p>
    <w:p>
      <w:pPr>
        <w:pStyle w:val="TextBody"/>
        <w:ind w:left="540" w:hanging="0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ОРОНИ зобов'язуються вживати заходів щодо взаємного врегулювання спірних питань, що стосуються тлумачення або застосування даного Договору, шляхом переговорів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випадку недосягнення СТОРОНАМИ згоди з таких питань протягом 20 (</w:t>
      </w:r>
      <w:r>
        <w:rPr>
          <w:rFonts w:cs="Arial" w:ascii="Arial" w:hAnsi="Arial"/>
          <w:i/>
          <w:sz w:val="22"/>
          <w:szCs w:val="22"/>
          <w:lang w:val="uk-UA"/>
        </w:rPr>
        <w:t>Двадцяти</w:t>
      </w:r>
      <w:r>
        <w:rPr>
          <w:rFonts w:cs="Arial" w:ascii="Arial" w:hAnsi="Arial"/>
          <w:sz w:val="22"/>
          <w:szCs w:val="22"/>
          <w:lang w:val="uk-UA"/>
        </w:rPr>
        <w:t>) календарних днів з моменту виникнення спору, кожна із СТОРІН буде мати право ініціювати вирішення спору у порядку господарського судочинства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25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ТЕРМІН ДІЇ ДОГОВОРУ</w:t>
      </w:r>
    </w:p>
    <w:p>
      <w:pPr>
        <w:pStyle w:val="TextBody"/>
        <w:ind w:left="540" w:hanging="0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Даний Договір набуває чинності з моменту його підписання СТОРОНАМИ й діє до </w:t>
      </w:r>
      <w:r>
        <w:rPr>
          <w:rFonts w:cs="Arial" w:ascii="Arial" w:hAnsi="Arial"/>
          <w:b/>
          <w:sz w:val="22"/>
          <w:szCs w:val="22"/>
          <w:lang w:val="uk-UA"/>
        </w:rPr>
        <w:t>«28» лютого 2027 року</w:t>
      </w:r>
      <w:r>
        <w:rPr>
          <w:rFonts w:cs="Arial" w:ascii="Arial" w:hAnsi="Arial"/>
          <w:sz w:val="22"/>
          <w:szCs w:val="22"/>
          <w:lang w:val="uk-UA"/>
        </w:rPr>
        <w:t xml:space="preserve"> включно, але в будь-якому разі до моменту закінчення виконання Сторонами своїх зобов’язань за Договором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ожна із СТОРІН має право достроково припинити дію даного Договору, попередньо повідомивши в письмовій формі іншу СТОРОНУ за один місяць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284" w:hanging="142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КЛЮЧНІ ПОЛОЖЕННЯ</w:t>
      </w:r>
    </w:p>
    <w:p>
      <w:pPr>
        <w:pStyle w:val="TextBody"/>
        <w:ind w:left="540" w:hanging="0"/>
        <w:jc w:val="lef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Даний Договір складено у 2 (</w:t>
      </w:r>
      <w:r>
        <w:rPr>
          <w:rFonts w:cs="Arial" w:ascii="Arial" w:hAnsi="Arial"/>
          <w:i/>
          <w:sz w:val="22"/>
          <w:szCs w:val="22"/>
          <w:lang w:val="uk-UA"/>
        </w:rPr>
        <w:t>Двох</w:t>
      </w:r>
      <w:r>
        <w:rPr>
          <w:rFonts w:cs="Arial" w:ascii="Arial" w:hAnsi="Arial"/>
          <w:sz w:val="22"/>
          <w:szCs w:val="22"/>
          <w:lang w:val="uk-UA"/>
        </w:rPr>
        <w:t>) екземплярах, по одному для кожної з СТОРІН, причому обидва екземпляри мають рівну юридичну силу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сі зміни й доповнення до даного договору будуть вноситися в нього шляхом складання окремого письмового документа й підписання його уповноваженими представниками СТОРІН. Такі зміни й доповнення будуть становити невід'ємну частину даного Договору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сі додатки до цього Договору, підписані уповноваженими представниками та скріплені печатками СТОРІН, є його невід’ємною частиною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мовник внесений до Реєстру неприбуткових організацій та установ та відповідно пункту 133.4 статті 133 Податкового кодексу України N 2755-VI від «02» грудня 2010 року не є платником податку на прибуток підприємств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конавець є платником Єдиного податку 3-ї групи за ставкою 5%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ind w:left="567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ind w:left="567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1"/>
        </w:numPr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РЕКВІЗИТИ СТОРІН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58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559"/>
      </w:tblGrid>
      <w:tr>
        <w:trPr/>
        <w:tc>
          <w:tcPr>
            <w:tcW w:w="5024" w:type="dxa"/>
            <w:tcBorders/>
          </w:tcPr>
          <w:p>
            <w:pPr>
              <w:pStyle w:val="Heading1"/>
              <w:jc w:val="center"/>
              <w:rPr>
                <w:szCs w:val="22"/>
              </w:rPr>
            </w:pPr>
            <w:r>
              <w:rPr>
                <w:szCs w:val="22"/>
              </w:rPr>
              <w:t>ЗАМОВН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БФ «Альянс громадського здоров’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01601, м. Київ, вул. Бульварно-Кудрявська, 24;   блок 3,</w:t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2-й поверх.</w:t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код ЄДРПОУ 263338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/р IBAN: UA9830061400000260065001989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Т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«Кред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гріколь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анк»,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ФО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00614;</w:t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тел./факс +380 44 490 54 85 (86/87/8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Клепіков А.О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м.п.</w:t>
            </w:r>
          </w:p>
        </w:tc>
        <w:tc>
          <w:tcPr>
            <w:tcW w:w="4559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ИКОНАВЕЦ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Додаток № 1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до Договору 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 w:val="false"/>
          <w:sz w:val="22"/>
          <w:szCs w:val="22"/>
          <w:lang w:val="uk-UA"/>
        </w:rPr>
        <w:t xml:space="preserve">про надання послуг з комплексного матеріально-технічного забезпечення заходів за кордоном від </w:t>
      </w: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/>
        <w:drawing>
          <wp:inline distT="0" distB="0" distL="0" distR="0">
            <wp:extent cx="6522720" cy="721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0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Д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МОВНИК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uk-UA"/>
        </w:rPr>
        <w:t xml:space="preserve">Додаток № 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до Договору №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про надання послуг з комплексного матеріально-технічного забезпечення заходів за кордоном 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sz w:val="22"/>
          <w:szCs w:val="22"/>
          <w:lang w:val="uk-UA"/>
        </w:rPr>
        <w:t>ВІДСОТОК СЕРВІСНОГО ОБСЛУГОВУВАННЯ ВИКОНАВЦ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843" w:leader="none"/>
        </w:tabs>
        <w:spacing w:before="120" w:after="0"/>
        <w:ind w:right="-5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артість сервісного обслуговування ВИКОНАВЦЯ встановлюється у розмірі %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Для </w:t>
      </w:r>
      <w:r>
        <w:rPr>
          <w:rFonts w:cs="Arial" w:ascii="Arial" w:hAnsi="Arial"/>
          <w:sz w:val="22"/>
          <w:szCs w:val="22"/>
          <w:lang w:val="uk-UA"/>
        </w:rPr>
        <w:t>проведення заходів за межами України для кожного окремого випадку буде проводитись конкурс із залученням усіх переможців тендеру за ЛОТОМ №2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uk-UA"/>
        </w:rPr>
        <w:t>П</w:t>
      </w:r>
      <w:r>
        <w:rPr>
          <w:rFonts w:cs="Arial" w:ascii="Arial" w:hAnsi="Arial"/>
          <w:b/>
          <w:sz w:val="22"/>
          <w:szCs w:val="22"/>
        </w:rPr>
        <w:t>ОСЛУГИ ДРУК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АНЦТОВАРИ</w:t>
      </w:r>
    </w:p>
    <w:p>
      <w:pPr>
        <w:pStyle w:val="Style22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*Перегляд цін на канцтовари в сторону збільшення можливий 1 раз протягом терміну дії договору пропорційно збільшенню офіційного рівню інфляцію в січні 2026 р.</w:t>
      </w:r>
    </w:p>
    <w:p>
      <w:pPr>
        <w:pStyle w:val="Style22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ОРЕНДА ДОДАТКОВОГО ОБЛАДНАННЯ ТА ТРАНСФЕРУ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22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9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760"/>
      </w:tblGrid>
      <w:tr>
        <w:trPr/>
        <w:tc>
          <w:tcPr>
            <w:tcW w:w="52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Д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МОВНИК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м.п.</w:t>
            </w:r>
          </w:p>
        </w:tc>
        <w:tc>
          <w:tcPr>
            <w:tcW w:w="4760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sectPr>
      <w:type w:val="nextPage"/>
      <w:pgSz w:w="11906" w:h="16838"/>
      <w:pgMar w:left="993" w:right="626" w:gutter="0" w:header="0" w:top="8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5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1z0">
    <w:name w:val="WW8NumSt11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нак"/>
    <w:qFormat/>
    <w:rPr>
      <w:rFonts w:ascii="Tahoma" w:hAnsi="Tahoma" w:cs="Tahoma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1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Текст виноски Знак"/>
    <w:qFormat/>
    <w:rPr>
      <w:rFonts w:ascii="Garamond" w:hAnsi="Garamond" w:cs="Garamond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ий текст з відступом Знак"/>
    <w:qFormat/>
    <w:rPr>
      <w:rFonts w:ascii="Arial" w:hAnsi="Arial" w:cs="Arial"/>
      <w:sz w:val="18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4"/>
    </w:rPr>
  </w:style>
  <w:style w:type="character" w:styleId="3">
    <w:name w:val="Заголовок 3 Знак"/>
    <w:qFormat/>
    <w:rPr>
      <w:rFonts w:ascii="Arial" w:hAnsi="Arial" w:cs="Arial"/>
      <w:b/>
      <w:i/>
      <w:sz w:val="2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4"/>
      <w:lang w:val="uk-UA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rFonts w:ascii="Tahoma" w:hAnsi="Tahoma" w:cs="Tahoma"/>
      <w:sz w:val="20"/>
      <w:szCs w:val="22"/>
    </w:rPr>
  </w:style>
  <w:style w:type="paragraph" w:styleId="List1">
    <w:name w:val="List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Item">
    <w:name w:val="Item"/>
    <w:basedOn w:val="Normal"/>
    <w:next w:val="List1"/>
    <w:qFormat/>
    <w:pPr>
      <w:keepNext w:val="true"/>
      <w:spacing w:before="360" w:after="240"/>
      <w:jc w:val="center"/>
    </w:pPr>
    <w:rPr>
      <w:rFonts w:ascii="Arial" w:hAnsi="Arial" w:cs="Arial"/>
      <w:caps/>
      <w:szCs w:val="20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sz w:val="1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Garamond" w:hAnsi="Garamond" w:cs="Garamond"/>
      <w:sz w:val="20"/>
      <w:szCs w:val="20"/>
      <w:lang w:val="en-US"/>
    </w:rPr>
  </w:style>
  <w:style w:type="paragraph" w:styleId="M6860624274697020674msonospacing">
    <w:name w:val="m_-6860624274697020674msonospacing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30:00Z</dcterms:created>
  <dc:creator>Voynarovska</dc:creator>
  <dc:description/>
  <cp:keywords/>
  <dc:language>en-US</dc:language>
  <cp:lastModifiedBy>Blaise Olga</cp:lastModifiedBy>
  <cp:lastPrinted>2016-06-30T11:18:00Z</cp:lastPrinted>
  <dcterms:modified xsi:type="dcterms:W3CDTF">2025-01-07T08:22:00Z</dcterms:modified>
  <cp:revision>20</cp:revision>
  <dc:subject/>
  <dc:title>ДОГОВОР № __</dc:title>
</cp:coreProperties>
</file>