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ДОГОВІР 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про надання послу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м. Київ </w:t>
        <w:tab/>
        <w:tab/>
        <w:tab/>
        <w:tab/>
        <w:tab/>
        <w:tab/>
        <w:tab/>
        <w:tab/>
        <w:tab/>
        <w:t xml:space="preserve">             «01» березня 2025 року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Міжнародний благодійний фонд «Альянс громадського здоров’я» </w:t>
      </w:r>
      <w:r>
        <w:rPr>
          <w:rFonts w:cs="Arial" w:ascii="Arial" w:hAnsi="Arial"/>
          <w:sz w:val="22"/>
          <w:szCs w:val="22"/>
          <w:lang w:val="uk-UA"/>
        </w:rPr>
        <w:t xml:space="preserve">(далі – </w:t>
      </w:r>
      <w:r>
        <w:rPr>
          <w:rFonts w:cs="Arial" w:ascii="Arial" w:hAnsi="Arial"/>
          <w:b/>
          <w:sz w:val="22"/>
          <w:szCs w:val="22"/>
          <w:lang w:val="uk-UA"/>
        </w:rPr>
        <w:t>«Замовник»</w:t>
      </w:r>
      <w:r>
        <w:rPr>
          <w:rFonts w:cs="Arial" w:ascii="Arial" w:hAnsi="Arial"/>
          <w:sz w:val="22"/>
          <w:szCs w:val="22"/>
          <w:lang w:val="uk-UA"/>
        </w:rPr>
        <w:t xml:space="preserve">), юридична особа у відповідності до законодавства України, в особі Виконавчого директора Клепікова Андрія Олександровича, який діє на підставі Статуту,  з однієї сторони,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та</w:t>
      </w:r>
    </w:p>
    <w:p>
      <w:pPr>
        <w:pStyle w:val="TextBody"/>
        <w:tabs>
          <w:tab w:val="clear" w:pos="708"/>
          <w:tab w:val="left" w:pos="2782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(далі</w:t>
      </w:r>
      <w:r>
        <w:rPr>
          <w:rFonts w:cs="Arial" w:ascii="Arial" w:hAnsi="Arial"/>
          <w:b/>
          <w:sz w:val="22"/>
          <w:szCs w:val="22"/>
          <w:lang w:val="uk-UA"/>
        </w:rPr>
        <w:t xml:space="preserve"> – «ВИКОНАВЕЦЬ</w:t>
      </w:r>
      <w:r>
        <w:rPr>
          <w:rFonts w:cs="Arial" w:ascii="Arial" w:hAnsi="Arial"/>
          <w:sz w:val="22"/>
          <w:szCs w:val="22"/>
          <w:lang w:val="uk-UA"/>
        </w:rPr>
        <w:t>»), в особі Директора, який діє я на підставі               ,з іншої сторони, надалі ЗАМОВНИК та ВИКОНАВЕЦЬ кожен окремо іменується як Сторона та разом – як Сторони, уклали цей Договір № про надання послуг з комплексного матеріально-технічного забезпечення заходів про наступне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ПРЕДМЕТ ДОГОВОРУ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ЗАМОВНИК доручає, а ВИКОНАВЕЦЬ приймає на себе зобов'язання з комплексного матеріально-технічного забезпечення наступних заходів: прес-конференцій, презентацій, тренінгів, семінарів й інших заходів інформаційно-пізнавального й навчального характеру (тут і далі </w:t>
      </w:r>
      <w:r>
        <w:rPr>
          <w:rFonts w:cs="Arial" w:ascii="Arial" w:hAnsi="Arial"/>
          <w:b/>
          <w:sz w:val="22"/>
          <w:szCs w:val="22"/>
          <w:lang w:val="uk-UA"/>
        </w:rPr>
        <w:t>«ЗАХОДИ»</w:t>
      </w:r>
      <w:r>
        <w:rPr>
          <w:rFonts w:cs="Arial" w:ascii="Arial" w:hAnsi="Arial"/>
          <w:sz w:val="22"/>
          <w:szCs w:val="22"/>
          <w:lang w:val="uk-UA"/>
        </w:rPr>
        <w:t>).</w:t>
      </w:r>
    </w:p>
    <w:p>
      <w:pPr>
        <w:pStyle w:val="TextBody"/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ослуги за Договором надаються у наступному порядку: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для замовлення кожного окремого Заходу ЗАМОВНИК надає ВИКОНАВЦЮ Заявку, яка складається за орієнтовною формою, яку наведено у Додатку № 1 до Договору (зазначена форма може змінюватися ЗАМОВНИКОМ за необхідністю у односторонньому порядку) та містить специфікацію послуг (зокрема, їх обсяг, асортимент, строки виконання). Така Заявка подається ВИКОНАВЦЮ не менш ніж за 10 (десять) - 14 (</w:t>
      </w:r>
      <w:r>
        <w:rPr>
          <w:rFonts w:cs="Arial" w:ascii="Arial" w:hAnsi="Arial"/>
          <w:i/>
          <w:sz w:val="22"/>
          <w:szCs w:val="22"/>
          <w:lang w:val="uk-UA"/>
        </w:rPr>
        <w:t>Чотирнадцять</w:t>
      </w:r>
      <w:r>
        <w:rPr>
          <w:rFonts w:cs="Arial" w:ascii="Arial" w:hAnsi="Arial"/>
          <w:sz w:val="22"/>
          <w:szCs w:val="22"/>
          <w:lang w:val="uk-UA"/>
        </w:rPr>
        <w:t>) календарних днів до бажаної дати початку ЗАХОДУ.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КОНАВЕЦЬ у свою чергу протягом 2 (</w:t>
      </w:r>
      <w:r>
        <w:rPr>
          <w:rFonts w:cs="Arial" w:ascii="Arial" w:hAnsi="Arial"/>
          <w:i/>
          <w:sz w:val="22"/>
          <w:szCs w:val="22"/>
          <w:lang w:val="uk-UA"/>
        </w:rPr>
        <w:t>Двох</w:t>
      </w:r>
      <w:r>
        <w:rPr>
          <w:rFonts w:cs="Arial" w:ascii="Arial" w:hAnsi="Arial"/>
          <w:sz w:val="22"/>
          <w:szCs w:val="22"/>
          <w:lang w:val="uk-UA"/>
        </w:rPr>
        <w:t>) банківських днів надає ЗАМОВНИКУ складений у відповідності до Заявки попередній Кошторис ЗАХОДУ. ЗАМОВНИК погоджує такий Кошторис ЗАХОДУ, не пізніше ніж за 7 (</w:t>
      </w:r>
      <w:r>
        <w:rPr>
          <w:rFonts w:cs="Arial" w:ascii="Arial" w:hAnsi="Arial"/>
          <w:i/>
          <w:sz w:val="22"/>
          <w:szCs w:val="22"/>
          <w:lang w:val="uk-UA"/>
        </w:rPr>
        <w:t>Сім</w:t>
      </w:r>
      <w:r>
        <w:rPr>
          <w:rFonts w:cs="Arial" w:ascii="Arial" w:hAnsi="Arial"/>
          <w:sz w:val="22"/>
          <w:szCs w:val="22"/>
          <w:lang w:val="uk-UA"/>
        </w:rPr>
        <w:t xml:space="preserve">) календарних днів до дати початку ЗАХОДУ, після чого він підписується сторонами. Кошторис Заходу складається за формою, яка наведена у Додатку №1 до цього Договору. Попередній Кошторис кожного Заходу є додатком до Договору, становить його невід’ємну частину, містить слово «Попередній» у назві кошторису та нумерується наступним чином: Додаток № 1 - (х), де х – це цифра,               яка є порядковим номером Кошторису Заходу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Оскільки умовами тендеру на відбір постачальника послуг з комплексного                  матеріально-технічного забезпечення ЗАХОДІВ, проведеного у відповідності до процедур ЗАМОВНИКА, та одним з переможців якого є ВИКОНАВЕЦЬ, передбачено надання послуг декількома постачальниками Сторони погодились визначити наступний порядок співпраці за Договором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3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СТОРОНИ дійшли згоди, що у випадку якщо вартість проведення окремого ЗАХОДУ становить суму, яка перевищує 6 500 (</w:t>
      </w:r>
      <w:r>
        <w:rPr>
          <w:rFonts w:cs="Arial" w:ascii="Arial" w:hAnsi="Arial"/>
          <w:i/>
          <w:sz w:val="22"/>
          <w:szCs w:val="22"/>
          <w:lang w:val="uk-UA"/>
        </w:rPr>
        <w:t>Шість тисяч п’ятсот</w:t>
      </w:r>
      <w:r>
        <w:rPr>
          <w:rFonts w:cs="Arial" w:ascii="Arial" w:hAnsi="Arial"/>
          <w:sz w:val="22"/>
          <w:szCs w:val="22"/>
          <w:lang w:val="uk-UA"/>
        </w:rPr>
        <w:t>) доларів США у гривні за курсом НБУ на день формування Заявки на проведення ЗАХОДУ, ВИКОНАВЕЦЬ на підставі Заявки ЗАМОВНИКА надає кошторис такого ЗАХОДУ, а ЗАМОВНИК шляхом порівняння загальної вартості послуг, викладеної у наданих кошторисах ЗАХОДУ визначає конкретного постачальника послуг у цьому конкретному випадку;</w:t>
      </w:r>
    </w:p>
    <w:p>
      <w:pPr>
        <w:pStyle w:val="TextBody"/>
        <w:numPr>
          <w:ilvl w:val="3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якщо вартість ЗАХОДУ менша, ніж визначено у пункті 1.2.3.1. Договору застосовується графік співпраці Сторін, визначений у Додатку № 2 до Договору.  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2. ПРАВА ТА ОБОВ'ЯЗКИ СТОРІН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ВИКОНАВЕЦЬ за цим Договором приймає на себе наступні зобов'язання: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часно, у строки, обумовлені угодою СТОРІН, за цінами та тарифами, які визначено у Додатках до Договору, і в повному обсязі надавати ЗАМОВНИКУ послуги, передбачені даним Договором і Кошторисом ЗАХОДУ, у тому числі, але не обмежуючись: належне забезпечення проживання, харчування та транспортування учасників ЗАХОДУ, надання приміщень і устаткування для проведення ЗАХОДУ, а також забезпечення проведення власне ЗАХОДУ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тільки за письмовим узгодженням із ЗАМОВНИКОМ проводити заміну, збільшення або зменшення обсягу зазначених у кошторисі ЗАХОДУ послуг або змінювати вартість, зазначених у кошторисі ЗАХОДУ послуг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зміни обсягу та/або специфікації послуг за запитом ЗАМОВНИКА,  вчасно та/або у розумний строк повідомляти своїх контрагентів та вживати усіх заходів для зменшення штрафних санкцій та/або відшкодувань будь-якого характеру, пов’язаних зі зміною обсягу та/або специфікації послуг; 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кладати усі правочини з контрагентами щодо проведення ЗАХОДУ на умовах найбільш вигідних для ЗАМОВНИКА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належним чином, з урахуванням запитів Замовника та у відповідності до чинного законодавства України, складати та оформлювати будь-які документи, які стосуються виконання цього Договору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при виконанні своїх обов’язків за цим Договором, зокрема при підготовці кошторису ЗАХОДУ, керуватися умовами, викладеними у Додатках до цього Договору, зокрема, надавати усі зазначені у Додатку № 3 та №4  знижки та використовувати зазначені у Додатках до Договору ціни та тарифи;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надавати ЗАМОВНИКУ у випадках, передбачених цим Договором, або додатками до нього, а також на окремий запит ЗАМОВНИКА, документальне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; 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тримуватися конфіденційності інформації щодо діяльності ЗАМОВНИКА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МОВНИК за даним договором приймає на себе наступні зобов'язання: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вчасно заявкою сповіщати ВИКОНАВЦЯ про ЗАХІД, його характеристики і бажані умови його проведення;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часно оплачувати послуги ВИКОНАВЦЯ у порядку, передбаченими цим Договором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6533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ВЕЦЬ за даним Договором має право:</w:t>
      </w:r>
    </w:p>
    <w:p>
      <w:pPr>
        <w:pStyle w:val="TextBody"/>
        <w:tabs>
          <w:tab w:val="clear" w:pos="708"/>
          <w:tab w:val="left" w:pos="720" w:leader="none"/>
          <w:tab w:val="left" w:pos="6533" w:leader="none"/>
        </w:tabs>
        <w:ind w:left="653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540" w:leader="none"/>
          <w:tab w:val="left" w:pos="567" w:leader="none"/>
        </w:tabs>
        <w:ind w:left="540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питувати та отримувати від ЗАМОВНИКА додаткову інформацію для уточнення умов викладених у Заявці на проведення ЗАХОДУ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540" w:leader="none"/>
          <w:tab w:val="left" w:pos="567" w:leader="none"/>
        </w:tabs>
        <w:ind w:left="540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отримувати від ЗАМОВНИКА інформацію щодо планованих ЗАХОДІВ для вчасного та належного планування своєї діяльності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40" w:leader="none"/>
          <w:tab w:val="left" w:pos="567" w:leader="none"/>
        </w:tabs>
        <w:ind w:left="6533" w:hanging="653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  <w:lang w:val="uk-UA"/>
        </w:rPr>
        <w:t>ЗАМОВНИК за даним Договором має право:</w:t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имагати документальне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; 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магати від ВИКОНАВЦЯ первинну документацію по кожному окремому заходу для перевірки калькуляції затрат, що мають бути належним чином оформлені (з відповідними печатками та підписами, наприклад, банківська виписка з відмітками банку, платіжне доручення тощо).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магати зменшення вартості послуг, не приймати та не оплачувати послуги  у випадку, якщо вартість послуг ВИКОНАВЦЯ не відповідає Договору та додаткам до нього, зокрема, у випадку, якщо вартість послуг третіх осіб, контрагентів ВИКОНАВЦЯ, не буде підтверджена документально у відповідності до п. 2.1.7. Договору, або відрізнятися від фактичної вартості та</w:t>
      </w:r>
      <w:r>
        <w:rPr>
          <w:rFonts w:cs="Arial" w:ascii="Arial" w:hAnsi="Arial"/>
          <w:b/>
          <w:sz w:val="22"/>
          <w:szCs w:val="22"/>
          <w:lang w:val="uk-UA"/>
        </w:rPr>
        <w:t>к</w:t>
      </w:r>
      <w:r>
        <w:rPr>
          <w:rFonts w:cs="Arial" w:ascii="Arial" w:hAnsi="Arial"/>
          <w:sz w:val="22"/>
          <w:szCs w:val="22"/>
          <w:lang w:val="uk-UA"/>
        </w:rPr>
        <w:t xml:space="preserve">их послуг з урахуванням відсотка за сервісне обслуговування та накладних витрат ВИКОНАВЦЯ з урахуванням знижок, передбачених Додатками до Договору.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  <w:t>Вартість, порядок прийому-передачі та оплати послуг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артість комплексного обслуговування кожного конкретного ЗАХОДУ визначається відповідно до фінального Кошторису ЗАХОДУ, який є додатком до Договору, становить його невід’ємну частину, містить слово «Фінальний» у назві кошторису та нумерується наступним чином: Додаток № 1 - (х), де х – це цифра, яка є порядковим номером Кошторису Заходу. Фінальний Кошторис ЗАХОДУ додається до Акту прийому - передачі наданих послуг. У разі збільшення або зменшення фактичної вартості наданих послуг у порівнянні з Попереднім Кошторисом ЗАХОДУ підстави такої зміни обґрунтовуються у відповідному Акті прийому-передачі наданих послуг з підтвердженням процедури, викладеної у п. 2.1.2. цього Договору.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Оплата комплексного обслуговування кожного конкретного ЗАХОДУ здійснюється ЗАМОВНИКОМ на підставі: а) Попереднього Кошторису ЗАХОДУ для передоплати;                 б) підписаного сторонами Акті прийому-передачі наданих послуг, до якого додається фінальний Кошторис ЗАХОДУ шляхом безготівкового перерахування відповідної суми на поточний рахунок ВИКОНАВЦЯ у наступному порядку: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9"/>
        </w:numPr>
        <w:ind w:left="720" w:right="-61" w:hanging="153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50%-70% передплати від суми, зазначеної у попередньому Кошторисі Заходу, протягом 5 (</w:t>
      </w:r>
      <w:r>
        <w:rPr>
          <w:rFonts w:cs="Arial" w:ascii="Arial" w:hAnsi="Arial"/>
          <w:i/>
          <w:sz w:val="22"/>
          <w:szCs w:val="22"/>
          <w:lang w:val="uk-UA"/>
        </w:rPr>
        <w:t>П’яти</w:t>
      </w:r>
      <w:r>
        <w:rPr>
          <w:rFonts w:cs="Arial" w:ascii="Arial" w:hAnsi="Arial"/>
          <w:sz w:val="22"/>
          <w:szCs w:val="22"/>
          <w:lang w:val="uk-UA"/>
        </w:rPr>
        <w:t>) банківських днів з моменту затвердження такого Кошторису ЗАМОВНИКОМ.</w:t>
      </w:r>
    </w:p>
    <w:p>
      <w:pPr>
        <w:pStyle w:val="Normal"/>
        <w:ind w:left="720" w:right="-61" w:hanging="153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12"/>
        </w:numPr>
        <w:ind w:left="720" w:right="-61" w:hanging="153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сума, яка становить різницю між сумами, зазначеними у фінальному та попередньому Кошторисах Заходу, протягом 5 (</w:t>
      </w:r>
      <w:r>
        <w:rPr>
          <w:rFonts w:cs="Arial" w:ascii="Arial" w:hAnsi="Arial"/>
          <w:i/>
          <w:sz w:val="22"/>
          <w:szCs w:val="22"/>
          <w:lang w:val="uk-UA"/>
        </w:rPr>
        <w:t>П’яти</w:t>
      </w:r>
      <w:r>
        <w:rPr>
          <w:rFonts w:cs="Arial" w:ascii="Arial" w:hAnsi="Arial"/>
          <w:sz w:val="22"/>
          <w:szCs w:val="22"/>
          <w:lang w:val="uk-UA"/>
        </w:rPr>
        <w:t>) – 10 (десяти) банківських днів з моменту підписання Акту              прийому – передачі наданих послуг.</w:t>
      </w:r>
    </w:p>
    <w:p>
      <w:pPr>
        <w:pStyle w:val="Normal"/>
        <w:ind w:left="720" w:right="708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окремих випадках ЗАМОВНИК за домовленістю з ВИКОНАВЦЕМ має право здійснювати передоплату за ЗАХОДОМ у розмірі більшому ніж це передбачено п. 3.2. Договору. Підтвердженням такої домовленості Сторін є оплата ЗАМОВНИКОМ відповідного рахунку, який виставлено ВИКОНАВЦЕМ.  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обов’язання ВИКОНАВЦЯ по даному Договору за кожним окремим ЗАХОДОМ вважаються виконаними у разі підписання уповноваженими представниками Сторін відповідного Акту прийому-передачі наданих послуг.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орядок прийняття ЗАМОВНИКОМ наданих послуг та підписання Акту прийому-передачі наданих послуг є наступним: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КОНАВЕЦЬ надає ЗАМОВНИКУ проект Акту прийому-передачі наданих послуг  та фінальний Кошторис ЗАХОДУ, які розглядаються ЗАМОВНИКОМ не більше 3 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з моменту їх отримання. ЗАМОВНИК повинен надати ВИКОНАВЦЮ підписані Акт прийому-передачі наданих послуг та фінальний Кошторис ЗАХОДУ або мотивовану відмову від прийняття послуг;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АМОВНИК має право запитати у ВИКОНАВЦЯ документальне підтвердження вартості робіт та/або послуг, як це визначено п. 2.1.7. Договору.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мотивованої відмови ЗАМОВНИКА від прийняття послуг уповноваженими особами Сторін може складатись двосторонній акт про порушення умов Договору, в якому визначаються строки виправлення недоліків за Договором, які ВИКОНАВЕЦЬ виконує своїми силами і за свій рахунок, та/або визначається порядок врегулювання Сторонами відповідної ситуації щодо порушень умов Договору. </w:t>
      </w:r>
    </w:p>
    <w:p>
      <w:pPr>
        <w:pStyle w:val="TextBody"/>
        <w:tabs>
          <w:tab w:val="clear" w:pos="708"/>
          <w:tab w:val="left" w:pos="6533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погодились, що ненадання ВИКОНАВЦЕМ ЗАМОВНИКУ документального підтвердження вартості будь-яких робіт та/або послуг, передбачених Кошторисом Заходу або додатково погоджених Сторонами, зокрема, тих, які надаються третіми особами, контрагентами ВИКОНАВЦЯ, як це визначено п. 2.1.7. Договору, є порушенням умов цього Договору.</w:t>
      </w:r>
    </w:p>
    <w:p>
      <w:pPr>
        <w:pStyle w:val="TextBody"/>
        <w:tabs>
          <w:tab w:val="clear" w:pos="708"/>
          <w:tab w:val="left" w:pos="6533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ісля усунення ВИКОНАВЦЕМ недоліків, виявлених ЗАМОВНИКОМ, Сторонами складається і підписується Акт прийому-передачі наданих послуг. У випадку неможливості виправлення недоліків ВИКОНАВЕЦЬ несе відповідальність відповідно до умов цього Договору та законодавства України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5"/>
        </w:numPr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ІДПОВІДАЛЬНІСТЬ СТОРІН ЗА ДОГОВОРОМ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 випадку несвоєчасного виконання СТОРОНАМИ своїх грошових зобов'язань за цим Договором, їм нараховується пеня в розмірі подвійної облікової ставки НБУ від суми заборгованості за кожний день прострочення виконання зобов'язань.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неповного надання учасникам ЗАХОДУ комплексу послуг, передбачених даним Договором і кошторисом ЗАХОДУ, ВИКОНАВЕЦЬ відшкодовує ЗАМОВНИКОВІ в строк не пізніше 3 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після закінчення ЗАХОДУ вартість ненаданих послуг, або ЗАМОВНИК має право в односторонньому порядку зменшити суму оплати на суму вартості ненаданих та/або наданих неналежним чином послуг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порушення ВИКОНАВЦЕМ умов цього Договору ЗАМОВНИК має право накласти штраф у розмірі 1 (</w:t>
      </w:r>
      <w:r>
        <w:rPr>
          <w:rFonts w:cs="Arial" w:ascii="Arial" w:hAnsi="Arial"/>
          <w:i/>
          <w:sz w:val="22"/>
          <w:szCs w:val="22"/>
          <w:lang w:val="uk-UA"/>
        </w:rPr>
        <w:t>Одного</w:t>
      </w:r>
      <w:r>
        <w:rPr>
          <w:rFonts w:cs="Arial" w:ascii="Arial" w:hAnsi="Arial"/>
          <w:sz w:val="22"/>
          <w:szCs w:val="22"/>
          <w:lang w:val="uk-UA"/>
        </w:rPr>
        <w:t xml:space="preserve">) відсотку від вартості ЗАХОДУ, визначеної у кошторисі Заходу, за кожен випадок такого порушення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випадку невиконання ВИКОНАВЦЕМ п. 2.1.3. Договору вартість штрафних санкцій та/або відшкодувань будь-якого характеру (наприклад, за відміну бронювання місць проживання, оплату харчування відсутніх учасників ЗАХОДУ тощо) оплачується ВИКОНАВЦЕМ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Якщо ЗАМОВНИКОМ при прийнятті послуг буде визначено факт відсутності документального підтвердження, як це визначено п. 2.1.7. Договору, ЗАМОВНИК має право накласти на ВИКОНАВЦЯ штраф у розмірі вартості документально непідтверджених робіт та/або послуг. 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ФОРС-МАЖОР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не несуть відповідальності за неналежне виконання або невиконання умов даного Договору у випадку, якщо таке неналежне виконання або невиконання обумовлене                    форс-мажорними обставинами, тобто такими обставинами, які перебувають поза обґрунтованим і розумним контролем СТОРІН і не залежать від їхньої волі. СТОРОНИ домовилися вважати форс-мажорними наступні обставини: бойові дії в країні проведення ЗАХОДУ; землетруси, повені, смерчі, урагани та інші стихійні лиха; прийняття законів й інших рішень органами державної влади України, які б перешкоджали виконанню СТОРОНАМИ умов даного Договору.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 випадку неможливості проведення ЗАХОДУ внаслідок форс-мажорних обставин, ВИКОНАВЕЦЬ зобов'язується сповістити про це ЗАМОВНИКА в письмовій формі і відшкодувати йому оплачену вартість проведення ЗАХОДУ за винятком фактичних витрат, понесених ВИКОНАВЦЕМ, у строк не пізніше 3 (</w:t>
      </w:r>
      <w:r>
        <w:rPr>
          <w:rFonts w:cs="Arial" w:ascii="Arial" w:hAnsi="Arial"/>
          <w:i/>
          <w:sz w:val="22"/>
          <w:szCs w:val="22"/>
          <w:lang w:val="uk-UA"/>
        </w:rPr>
        <w:t>Трьох</w:t>
      </w:r>
      <w:r>
        <w:rPr>
          <w:rFonts w:cs="Arial" w:ascii="Arial" w:hAnsi="Arial"/>
          <w:sz w:val="22"/>
          <w:szCs w:val="22"/>
          <w:lang w:val="uk-UA"/>
        </w:rPr>
        <w:t>) банківських днів після такого повідомленн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РЯДОК ВИРІШЕННЯ СПОРІВ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ТОРОНИ зобов'язуються вживати заходів щодо взаємного врегулювання спірних питань, що стосуються тлумачення або застосування даного Договору, шляхом переговорів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випадку недосягнення СТОРОНАМИ згоди з таких питань протягом 20 (</w:t>
      </w:r>
      <w:r>
        <w:rPr>
          <w:rFonts w:cs="Arial" w:ascii="Arial" w:hAnsi="Arial"/>
          <w:i/>
          <w:sz w:val="22"/>
          <w:szCs w:val="22"/>
          <w:lang w:val="uk-UA"/>
        </w:rPr>
        <w:t>Двадцяти</w:t>
      </w:r>
      <w:r>
        <w:rPr>
          <w:rFonts w:cs="Arial" w:ascii="Arial" w:hAnsi="Arial"/>
          <w:sz w:val="22"/>
          <w:szCs w:val="22"/>
          <w:lang w:val="uk-UA"/>
        </w:rPr>
        <w:t>) календарних днів з моменту виникнення спору, кожна із СТОРІН буде мати право ініціювати вирішення спору у порядку господарського судочинства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25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ТЕРМІН ДІЇ ДОГОВОРУ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Даний Договір набуває чинності з моменту його підписання СТОРОНАМИ й діє до                     </w:t>
      </w:r>
      <w:r>
        <w:rPr>
          <w:rFonts w:cs="Arial" w:ascii="Arial" w:hAnsi="Arial"/>
          <w:b/>
          <w:sz w:val="22"/>
          <w:szCs w:val="22"/>
          <w:lang w:val="uk-UA"/>
        </w:rPr>
        <w:t>«28» лютого 2027 року включно</w:t>
      </w:r>
      <w:r>
        <w:rPr>
          <w:rFonts w:cs="Arial" w:ascii="Arial" w:hAnsi="Arial"/>
          <w:sz w:val="22"/>
          <w:szCs w:val="22"/>
          <w:lang w:val="uk-UA"/>
        </w:rPr>
        <w:t>, але в будь-якому разі до моменту закінчення виконання Сторонами своїх зобов’язань за Договором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ожна із СТОРІН має право достроково припинити дію даного Договору, попередньо повідомивши в письмовій формі іншу СТОРОНУ за один місяць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284" w:hanging="142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КЛЮЧНІ ПОЛОЖЕННЯ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Даний Договір складено у 2 (</w:t>
      </w:r>
      <w:r>
        <w:rPr>
          <w:rFonts w:cs="Arial" w:ascii="Arial" w:hAnsi="Arial"/>
          <w:i/>
          <w:sz w:val="22"/>
          <w:szCs w:val="22"/>
          <w:lang w:val="uk-UA"/>
        </w:rPr>
        <w:t>Двох</w:t>
      </w:r>
      <w:r>
        <w:rPr>
          <w:rFonts w:cs="Arial" w:ascii="Arial" w:hAnsi="Arial"/>
          <w:sz w:val="22"/>
          <w:szCs w:val="22"/>
          <w:lang w:val="uk-UA"/>
        </w:rPr>
        <w:t>) екземплярах, по одному для кожної з СТОРІН, причому обидва екземпляри мають рівну юридичну силу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сі зміни й доповнення до даного договору будуть вноситися в нього шляхом складання окремого письмового документа й підписання його уповноваженими представниками СТОРІН. Такі зміни й доповнення будуть становити невід'ємну частину даного Договору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сі додатки до цього Договору, підписані уповноваженими представниками та скріплені печатками СТОРІН, є його невід’ємною частиною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мовник внесений до Реєстру неприбуткових організацій та установ та відповідно пункту 133.4 статті 133 Податкового кодексу України N 2755-VI від «02» грудня 2010 року не є платником податку на прибуток підприємств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вець є платником Єдиного податку 3-ї групи за ставкою 5%.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"/>
        <w:numPr>
          <w:ilvl w:val="0"/>
          <w:numId w:val="10"/>
        </w:numPr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РЕКВІЗИТИ СТОРІН</w:t>
      </w:r>
    </w:p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/>
          </w:tcPr>
          <w:p>
            <w:pPr>
              <w:pStyle w:val="Heading1"/>
              <w:jc w:val="center"/>
              <w:rPr>
                <w:szCs w:val="22"/>
              </w:rPr>
            </w:pPr>
            <w:r>
              <w:rPr>
                <w:szCs w:val="22"/>
              </w:rPr>
              <w:t>ЗАМОВН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БФ «Альянс громадського здоров’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3969" w:leader="none"/>
                <w:tab w:val="left" w:pos="737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01601, м. Київ, вул. Бульварно-Кудрявська, 24;   блок 3,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2-й поверх.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код ЄДРПОУ 263338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/р IBAN: UA9830061400000260065001989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Т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«Кред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гріколь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анк»,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ФО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00614;</w:t>
            </w:r>
          </w:p>
          <w:p>
            <w:pPr>
              <w:pStyle w:val="M6860624274697020674msonospacing"/>
              <w:shd w:fill="FFFFFF" w:val="clear"/>
              <w:spacing w:before="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  <w:t>тел./факс +380 44 490 54 85 (86/87/8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2222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Клепіков А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.п. </w:t>
            </w:r>
          </w:p>
        </w:tc>
        <w:tc>
          <w:tcPr>
            <w:tcW w:w="4920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ИКОНАВЕЦЬ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uk-UA"/>
        </w:rPr>
        <w:t>Додаток №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/>
      </w:pPr>
      <w:r>
        <w:rPr/>
        <w:drawing>
          <wp:inline distT="0" distB="0" distL="0" distR="0">
            <wp:extent cx="6562090" cy="725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100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>
          <w:trHeight w:val="304" w:hRule="atLeast"/>
        </w:trPr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uk-UA"/>
              </w:rPr>
              <w:t>_________________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______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uk-UA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.п. 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_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uk-UA"/>
        </w:rPr>
        <w:t>Додаток № 2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ІДСОТОК СЕРВІСНОГО ОБСЛУГОВУВАННЯ ВИКОНАВЦЯ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252"/>
      </w:tblGrid>
      <w:tr>
        <w:trPr>
          <w:trHeight w:val="4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юджети заході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ідсоток комісійних компанії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 заходу  до 30 000 грн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 заходу від 30 000 до 150 000 грн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 заходу від 150 001 до 255 000 грн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 заходу від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5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000 грн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843" w:leader="none"/>
        </w:tabs>
        <w:spacing w:before="120" w:after="0"/>
        <w:ind w:right="-5" w:hanging="0"/>
        <w:contextualSpacing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ГРАФІК СПІВПРАЦІ СТОРІ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 зв’язку з тим, що за тендером на відбір постачальника послуг з матеріально-технічного забезпечення заходів, який проводився Замовником, було визнано переможцем 3 (</w:t>
      </w:r>
      <w:r>
        <w:rPr>
          <w:rFonts w:cs="Arial" w:ascii="Arial" w:hAnsi="Arial"/>
          <w:i/>
          <w:sz w:val="22"/>
          <w:szCs w:val="22"/>
          <w:lang w:val="uk-UA"/>
        </w:rPr>
        <w:t>Три</w:t>
      </w:r>
      <w:r>
        <w:rPr>
          <w:rFonts w:cs="Arial" w:ascii="Arial" w:hAnsi="Arial"/>
          <w:sz w:val="22"/>
          <w:szCs w:val="22"/>
          <w:lang w:val="uk-UA"/>
        </w:rPr>
        <w:t>) юридичні особи, сторони Договору погодились встановити наступний графік надання послуг за Договоро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Місяць №1 202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Місяць №</w:t>
      </w:r>
      <w:r>
        <w:rPr>
          <w:rFonts w:cs="Arial" w:ascii="Arial" w:hAnsi="Arial"/>
          <w:b/>
          <w:sz w:val="22"/>
          <w:szCs w:val="22"/>
          <w:lang w:val="en-US"/>
        </w:rPr>
        <w:t>N</w:t>
      </w:r>
      <w:r>
        <w:rPr>
          <w:rFonts w:cs="Arial" w:ascii="Arial" w:hAnsi="Arial"/>
          <w:b/>
          <w:sz w:val="22"/>
          <w:szCs w:val="22"/>
          <w:lang w:val="uk-UA"/>
        </w:rPr>
        <w:t xml:space="preserve"> 202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00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________________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__  Клепіков А.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____________________</w:t>
            </w:r>
            <w:r>
              <w:rPr>
                <w:rFonts w:cs="Arial" w:ascii="Arial" w:hAnsi="Arial"/>
                <w:sz w:val="22"/>
                <w:szCs w:val="22"/>
              </w:rPr>
              <w:t>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3" w:right="566" w:gutter="0" w:header="0" w:top="794" w:footer="686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Додаток № 3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uk-UA"/>
        </w:rPr>
        <w:t>Перелік готелів із зазначенням фіксованого відсотка знижок на прожива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003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м.п. 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________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____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794" w:gutter="0" w:header="0" w:top="992" w:footer="686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Додаток № 4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 готелів із зазначенням фіксованого відсотка знижок на оренду конференц-залі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00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м.п. 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________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____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992" w:right="567" w:gutter="0" w:header="0" w:top="794" w:footer="686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Додаток № </w:t>
      </w: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 основних видів канцтоварів, що використовуються під час проведення заходів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*Перегляд цін на канцтовари в сторону збільшення можливий 1 раз протягом терміну дії договору пропорційно збільшенню офіційного рівню інфляцію в січні 2026 р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tbl>
      <w:tblPr>
        <w:tblW w:w="991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729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.п. </w:t>
            </w:r>
          </w:p>
        </w:tc>
        <w:tc>
          <w:tcPr>
            <w:tcW w:w="4729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___________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567" w:gutter="0" w:header="0" w:top="794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uk-UA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Додаток </w:t>
      </w:r>
      <w:r>
        <w:rPr>
          <w:rFonts w:cs="Arial" w:ascii="Arial" w:hAnsi="Arial"/>
          <w:bCs w:val="false"/>
          <w:color w:val="000000"/>
          <w:sz w:val="22"/>
          <w:szCs w:val="22"/>
          <w:lang w:val="uk-UA"/>
        </w:rPr>
        <w:t>№</w:t>
      </w:r>
      <w:r>
        <w:rPr>
          <w:rFonts w:cs="Arial" w:ascii="Arial" w:hAnsi="Arial"/>
          <w:bCs w:val="false"/>
          <w:color w:val="000000"/>
          <w:sz w:val="22"/>
          <w:szCs w:val="22"/>
        </w:rPr>
        <w:t>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релік основних видів послуг, що надаються учасником тендеру, із зазначенням їх фіксованої вартості на весь термін дії договору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Style23"/>
        <w:rPr/>
      </w:pPr>
      <w:r>
        <w:rPr>
          <w:rFonts w:cs="Arial" w:ascii="Arial" w:hAnsi="Arial"/>
          <w:szCs w:val="22"/>
        </w:rPr>
        <w:t>Вартість транспортних послуг</w:t>
      </w:r>
      <w:r>
        <w:rPr>
          <w:rFonts w:cs="Arial" w:ascii="Arial" w:hAnsi="Arial"/>
          <w:szCs w:val="22"/>
          <w:lang w:val="uk-UA"/>
        </w:rPr>
        <w:t xml:space="preserve">, а саме </w:t>
      </w:r>
      <w:r>
        <w:rPr>
          <w:rFonts w:cs="Arial" w:ascii="Arial" w:hAnsi="Arial"/>
          <w:color w:val="000000"/>
          <w:szCs w:val="22"/>
        </w:rPr>
        <w:t>доставка</w:t>
      </w:r>
      <w:r>
        <w:rPr>
          <w:rFonts w:cs="Arial" w:ascii="Arial" w:hAnsi="Arial"/>
          <w:color w:val="000000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Cs w:val="22"/>
        </w:rPr>
        <w:t>кава – пауз ( Київ, Київська обл.)</w:t>
      </w:r>
      <w:r>
        <w:rPr>
          <w:rFonts w:cs="Arial" w:ascii="Arial" w:hAnsi="Arial"/>
          <w:color w:val="000000"/>
          <w:szCs w:val="22"/>
          <w:lang w:val="uk-UA"/>
        </w:rPr>
        <w:t xml:space="preserve"> згідно п.4 Додатку №6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lang w:val="uk-UA"/>
        </w:rPr>
        <w:t xml:space="preserve"> та </w:t>
      </w:r>
      <w:r>
        <w:rPr>
          <w:rFonts w:cs="Arial" w:ascii="Arial" w:hAnsi="Arial"/>
          <w:bCs/>
          <w:color w:val="000000"/>
          <w:szCs w:val="22"/>
        </w:rPr>
        <w:t xml:space="preserve">Доставка (включаючи послугу вигрузки і заносу) </w:t>
      </w:r>
      <w:r>
        <w:rPr>
          <w:rFonts w:cs="Arial" w:ascii="Arial" w:hAnsi="Arial"/>
          <w:bCs/>
          <w:color w:val="000000"/>
          <w:szCs w:val="22"/>
          <w:lang w:val="uk-UA"/>
        </w:rPr>
        <w:t>згідно</w:t>
      </w:r>
      <w:r>
        <w:rPr>
          <w:rFonts w:cs="Arial" w:ascii="Arial" w:hAnsi="Arial"/>
          <w:color w:val="000000"/>
          <w:szCs w:val="22"/>
          <w:lang w:val="uk-UA"/>
        </w:rPr>
        <w:t xml:space="preserve"> п.5 Додатку №6</w:t>
      </w:r>
      <w:r>
        <w:rPr>
          <w:rFonts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szCs w:val="22"/>
          <w:lang w:val="uk-UA"/>
        </w:rPr>
        <w:t xml:space="preserve">може </w:t>
      </w:r>
      <w:r>
        <w:rPr>
          <w:rFonts w:cs="Arial" w:ascii="Arial" w:hAnsi="Arial"/>
          <w:szCs w:val="22"/>
        </w:rPr>
        <w:t>бу</w:t>
      </w:r>
      <w:r>
        <w:rPr>
          <w:rFonts w:cs="Arial" w:ascii="Arial" w:hAnsi="Arial"/>
          <w:szCs w:val="22"/>
          <w:lang w:val="uk-UA"/>
        </w:rPr>
        <w:t xml:space="preserve">ти </w:t>
      </w:r>
      <w:r>
        <w:rPr>
          <w:rFonts w:cs="Arial" w:ascii="Arial" w:hAnsi="Arial"/>
          <w:szCs w:val="22"/>
        </w:rPr>
        <w:t>переглянута, якщо вартість палива в Україні зросте</w:t>
      </w:r>
      <w:r>
        <w:rPr>
          <w:rFonts w:cs="Arial" w:ascii="Arial" w:hAnsi="Arial"/>
          <w:szCs w:val="22"/>
          <w:lang w:val="uk-UA"/>
        </w:rPr>
        <w:t xml:space="preserve"> більше ніж на</w:t>
      </w:r>
      <w:r>
        <w:rPr>
          <w:rFonts w:cs="Arial" w:ascii="Arial" w:hAnsi="Arial"/>
          <w:szCs w:val="22"/>
        </w:rPr>
        <w:t xml:space="preserve"> 10</w:t>
      </w:r>
      <w:r>
        <w:rPr>
          <w:rFonts w:cs="Arial" w:ascii="Arial" w:hAnsi="Arial"/>
          <w:szCs w:val="22"/>
          <w:lang w:val="uk-UA"/>
        </w:rPr>
        <w:t xml:space="preserve">%, але не частіше 1 разу на 6-12 місяців. Зміна вартості транспортних послуг відбувається пропорційно відсотку зростання вартості палива. За основу береться середня вартість палива операторів </w:t>
      </w:r>
      <w:r>
        <w:rPr>
          <w:rFonts w:cs="Arial" w:ascii="Arial" w:hAnsi="Arial"/>
          <w:szCs w:val="22"/>
        </w:rPr>
        <w:t>ОККО та WOG</w:t>
      </w:r>
      <w:r>
        <w:rPr>
          <w:rFonts w:cs="Arial" w:ascii="Arial" w:hAnsi="Arial"/>
          <w:szCs w:val="22"/>
          <w:lang w:val="uk-UA"/>
        </w:rPr>
        <w:t xml:space="preserve"> на </w:t>
      </w:r>
      <w:r>
        <w:rPr>
          <w:rFonts w:cs="Arial" w:ascii="Arial" w:hAnsi="Arial"/>
          <w:szCs w:val="22"/>
        </w:rPr>
        <w:t>сайт</w:t>
      </w:r>
      <w:r>
        <w:rPr>
          <w:rFonts w:cs="Arial" w:ascii="Arial" w:hAnsi="Arial"/>
          <w:szCs w:val="22"/>
          <w:lang w:val="uk-UA"/>
        </w:rPr>
        <w:t>і</w:t>
      </w:r>
      <w:r>
        <w:rPr>
          <w:rFonts w:cs="Arial" w:ascii="Arial" w:hAnsi="Arial"/>
          <w:szCs w:val="22"/>
        </w:rPr>
        <w:t xml:space="preserve"> МІНФІН: </w:t>
      </w:r>
      <w:hyperlink r:id="rId7">
        <w:r>
          <w:rPr>
            <w:rStyle w:val="InternetLink"/>
            <w:rFonts w:cs="Arial" w:ascii="Arial" w:hAnsi="Arial"/>
            <w:szCs w:val="22"/>
          </w:rPr>
          <w:t>https://index.minfin.com.ua/ua/markets/fuel/detail/</w:t>
        </w:r>
      </w:hyperlink>
      <w:r>
        <w:rPr>
          <w:rFonts w:cs="Arial" w:ascii="Arial" w:hAnsi="Arial"/>
          <w:szCs w:val="22"/>
          <w:lang w:val="uk-UA"/>
        </w:rPr>
        <w:t>.</w:t>
      </w:r>
    </w:p>
    <w:p>
      <w:pPr>
        <w:pStyle w:val="Style23"/>
        <w:rPr/>
      </w:pPr>
      <w:r>
        <w:rPr>
          <w:rFonts w:cs="Arial" w:ascii="Arial" w:hAnsi="Arial"/>
          <w:szCs w:val="22"/>
          <w:lang w:val="uk-UA"/>
        </w:rPr>
        <w:t>Вартість палива на 01.03.2025 р. операторів ОККО та WOG</w:t>
      </w:r>
      <w:r>
        <w:rPr/>
        <w:t xml:space="preserve"> становить:</w:t>
      </w:r>
    </w:p>
    <w:tbl>
      <w:tblPr>
        <w:tblW w:w="38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 95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 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з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e23"/>
        <w:rPr/>
      </w:pPr>
      <w:r>
        <w:rPr>
          <w:rFonts w:cs="Arial" w:ascii="Arial" w:hAnsi="Arial"/>
          <w:szCs w:val="22"/>
          <w:lang w:val="uk-UA"/>
        </w:rPr>
        <w:t>В такому випадку Виконавець за 2 тижні до зміни тарифів надсилає офіційний лист з повідомленням про зміну тарифів та докладає до листа Додатки №6.4, 6.5 з оновленими тарифами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tbl>
      <w:tblPr>
        <w:tblW w:w="991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729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.п. </w:t>
            </w:r>
          </w:p>
        </w:tc>
        <w:tc>
          <w:tcPr>
            <w:tcW w:w="4729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___________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uk-UA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Додаток </w:t>
      </w:r>
      <w:r>
        <w:rPr>
          <w:rFonts w:cs="Arial" w:ascii="Arial" w:hAnsi="Arial"/>
          <w:bCs w:val="false"/>
          <w:color w:val="000000"/>
          <w:sz w:val="22"/>
          <w:szCs w:val="22"/>
          <w:lang w:val="uk-UA"/>
        </w:rPr>
        <w:t>№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Транспортні послуги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1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9"/>
      </w:tblGrid>
      <w:tr>
        <w:trPr>
          <w:trHeight w:val="345" w:hRule="atLeast"/>
        </w:trPr>
        <w:tc>
          <w:tcPr>
            <w:tcW w:w="1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Мінімальна кількість годин при замовленні наступного автотранспорт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  <w:t>Вартість замовлення транспорту (відсоток від вартості у робочі дні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ртість послуги включа</w:t>
      </w:r>
      <w:r>
        <w:rPr>
          <w:rFonts w:cs="Arial" w:ascii="Arial" w:hAnsi="Arial"/>
          <w:b/>
          <w:sz w:val="22"/>
          <w:szCs w:val="22"/>
          <w:lang w:val="uk-UA"/>
        </w:rPr>
        <w:t>є</w:t>
      </w:r>
      <w:r>
        <w:rPr>
          <w:rFonts w:cs="Arial" w:ascii="Arial" w:hAnsi="Arial"/>
          <w:b/>
          <w:sz w:val="22"/>
          <w:szCs w:val="22"/>
        </w:rPr>
        <w:t xml:space="preserve"> в себе оренду транспорту, послуги водія, палив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артість транспортних послуг може бути переглянута, якщо вартість палива в Україні зросте більше ніж на 10%, але не частіше 1 разу на 6-12 місяців. Зміна вартості транспортних послуг відбувається пропорційно відсотку зростання вартості палива. За основу береться середня вартість палива операторів ОККО та WOG на сайті МІНФІН:</w:t>
      </w:r>
      <w:r>
        <w:rPr>
          <w:rFonts w:cs="Arial" w:ascii="Arial" w:hAnsi="Arial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index.minfin.com.ua/ua/markets/fuel/detail/</w:t>
        </w:r>
      </w:hyperlink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Style23"/>
        <w:rPr/>
      </w:pPr>
      <w:r>
        <w:rPr>
          <w:rFonts w:cs="Arial" w:ascii="Arial" w:hAnsi="Arial"/>
          <w:szCs w:val="22"/>
          <w:lang w:val="uk-UA"/>
        </w:rPr>
        <w:t>Вартість палива на 01.03.2025 р. операторів ОККО та WOG</w:t>
      </w:r>
      <w:r>
        <w:rPr/>
        <w:t xml:space="preserve"> становить:</w:t>
      </w:r>
    </w:p>
    <w:tbl>
      <w:tblPr>
        <w:tblW w:w="38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 95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 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з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Style23"/>
        <w:rPr/>
      </w:pPr>
      <w:r>
        <w:rPr>
          <w:rFonts w:cs="Arial" w:ascii="Arial" w:hAnsi="Arial"/>
          <w:szCs w:val="22"/>
          <w:lang w:val="uk-UA"/>
        </w:rPr>
        <w:t>В такому випадку Виконавець за 2 тижня до зміни тарифів надсилає офіційний лист з повідомленням про зміну тарифів та докладає до листа Додаток №7 з оновленими тарифами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91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729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ІД ЗАМОВНИ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Виконавч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__________________________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Клепіков А.О.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.п. </w:t>
            </w:r>
          </w:p>
        </w:tc>
        <w:tc>
          <w:tcPr>
            <w:tcW w:w="4729" w:type="dxa"/>
            <w:tcBorders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ВІД ВИКОНАВЦ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________________________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uk-UA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 xml:space="preserve">Додаток </w:t>
      </w:r>
      <w:r>
        <w:rPr>
          <w:rFonts w:cs="Arial" w:ascii="Arial" w:hAnsi="Arial"/>
          <w:bCs w:val="false"/>
          <w:color w:val="000000"/>
          <w:sz w:val="22"/>
          <w:szCs w:val="22"/>
          <w:lang w:val="uk-UA"/>
        </w:rPr>
        <w:t>№8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Договору №  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uk-UA"/>
        </w:rPr>
        <w:t>про надання послуг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 комплексного матеріально-технічного забезпечення заході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b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«01» березня 2025 року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артість запрошення учасників телефонним дзвінком* (продзвін учасників з метою підтвердження їх присутності/запрошення, отримання додаткової інформації тощо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24"/>
        <w:gridCol w:w="1751"/>
        <w:gridCol w:w="236"/>
        <w:gridCol w:w="3"/>
        <w:gridCol w:w="957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К-сть  учасників для продзвону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Ціна, грн. без ПД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15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30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50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100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ільше 100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ільше 300 осіб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ються додатково поза затвердженою к-стю. Узгоджується з замовником додатково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*(факс/пошта/e-mail) – здійснюються безкоштовно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11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ата: ________________ 20... р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ind w:firstLine="10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uk-UA"/>
              </w:rPr>
              <w:t>[підпис]</w:t>
            </w:r>
          </w:p>
        </w:tc>
        <w:tc>
          <w:tcPr>
            <w:tcW w:w="2947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uk-UA"/>
              </w:rPr>
              <w:t>[що виступає у якості]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11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о має належні повноваження на підписання Заявки від імені та за дорученням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sectPr>
      <w:footerReference w:type="default" r:id="rId9"/>
      <w:type w:val="nextPage"/>
      <w:pgSz w:w="11906" w:h="16838"/>
      <w:pgMar w:left="992" w:right="567" w:gutter="0" w:header="0" w:top="794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5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5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  <w:num w:numId="14">
    <w:abstractNumId w:val="6"/>
    <w:lvlOverride w:ilvl="0"/>
    <w:lvlOverride w:ilvl="1">
      <w:startOverride w:val="1"/>
    </w:lvlOverride>
  </w:num>
  <w:num w:numId="15">
    <w:abstractNumId w:val="10"/>
    <w:lvlOverride w:ilvl="0">
      <w:startOverride w:val="4"/>
    </w:lvlOverride>
  </w:num>
  <w:num w:numId="16">
    <w:abstractNumId w:val="5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  <w:num w:numId="18">
    <w:abstractNumId w:val="3"/>
    <w:lvlOverride w:ilvl="0"/>
    <w:lvlOverride w:ilvl="1">
      <w:startOverride w:val="1"/>
    </w:lvlOverride>
  </w:num>
  <w:num w:numId="19">
    <w:abstractNumId w:val="4"/>
    <w:lvlOverride w:ilvl="0"/>
    <w:lvlOverride w:ilvl="1">
      <w:startOverride w:val="1"/>
    </w:lvlOverride>
  </w:num>
  <w:num w:numId="2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St11z0">
    <w:name w:val="WW8NumSt1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нак"/>
    <w:qFormat/>
    <w:rPr>
      <w:rFonts w:ascii="Tahoma" w:hAnsi="Tahoma" w:cs="Tahoma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1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alibri" w:hAnsi="Calibri" w:eastAsia="Calibri" w:cs="Consolas"/>
      <w:sz w:val="22"/>
      <w:szCs w:val="21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9">
    <w:name w:val="Абзац списку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rFonts w:ascii="Tahoma" w:hAnsi="Tahoma" w:cs="Tahoma"/>
      <w:sz w:val="20"/>
      <w:szCs w:val="22"/>
    </w:rPr>
  </w:style>
  <w:style w:type="paragraph" w:styleId="List1">
    <w:name w:val="List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Item">
    <w:name w:val="Item"/>
    <w:basedOn w:val="Normal"/>
    <w:next w:val="List1"/>
    <w:qFormat/>
    <w:pPr>
      <w:keepNext w:val="true"/>
      <w:spacing w:before="360" w:after="240"/>
      <w:jc w:val="center"/>
    </w:pPr>
    <w:rPr>
      <w:rFonts w:ascii="Arial" w:hAnsi="Arial" w:cs="Arial"/>
      <w:caps/>
      <w:szCs w:val="20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sz w:val="1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ередня сітка 1 –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">
    <w:name w:val="Кольоровий список — акцент 1"/>
    <w:basedOn w:val="Normal"/>
    <w:qFormat/>
    <w:pPr>
      <w:ind w:left="708" w:hanging="0"/>
    </w:pPr>
    <w:rPr/>
  </w:style>
  <w:style w:type="paragraph" w:styleId="Style24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бычный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M6860624274697020674msonospacing">
    <w:name w:val="m_-6860624274697020674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index.minfin.com.ua/ua/markets/fuel/detail/" TargetMode="External"/><Relationship Id="rId8" Type="http://schemas.openxmlformats.org/officeDocument/2006/relationships/hyperlink" Target="https://index.minfin.com.ua/ua/markets/fuel/detail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26:00Z</dcterms:created>
  <dc:creator>Voynarovska</dc:creator>
  <dc:description/>
  <cp:keywords/>
  <dc:language>en-US</dc:language>
  <cp:lastModifiedBy>Blaise Olga</cp:lastModifiedBy>
  <cp:lastPrinted>2017-03-24T00:07:00Z</cp:lastPrinted>
  <dcterms:modified xsi:type="dcterms:W3CDTF">2025-01-07T08:21:00Z</dcterms:modified>
  <cp:revision>32</cp:revision>
  <dc:subject/>
  <dc:title>ДОГОВОР № __</dc:title>
</cp:coreProperties>
</file>